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Rose K2 IC™ Specialty GP Lenses For All Corneal Shapes </w:t>
      </w:r>
    </w:p>
    <w:p>
      <w:pPr>
        <w:pStyle w:val="Normal"/>
        <w:rPr>
          <w:rFonts w:ascii="Arial" w:hAnsi="Arial" w:cs="Arial"/>
          <w:b/>
          <w:b/>
          <w:sz w:val="28"/>
        </w:rPr>
      </w:pPr>
      <w:r>
        <w:rPr>
          <w:rFonts w:cs="Arial" w:ascii="Arial" w:hAnsi="Arial"/>
          <w:b/>
          <w:sz w:val="28"/>
        </w:rPr>
      </w:r>
    </w:p>
    <w:p>
      <w:pPr>
        <w:pStyle w:val="Normal"/>
        <w:rPr>
          <w:rFonts w:ascii="Arial" w:hAnsi="Arial" w:cs="Arial"/>
          <w:caps/>
        </w:rPr>
      </w:pPr>
      <w:r>
        <w:rPr>
          <w:rFonts w:cs="Arial" w:ascii="Arial" w:hAnsi="Arial"/>
          <w:caps/>
        </w:rPr>
        <w:t>one simple systematic approach to fitting</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Gregg Russell, O.D., F.A.A.O., Diplomate, Cornea and Contact Lens</w:t>
      </w:r>
    </w:p>
    <w:p>
      <w:pPr>
        <w:pStyle w:val="Normal"/>
        <w:rPr>
          <w:rFonts w:ascii="Arial" w:hAnsi="Arial" w:cs="Arial"/>
        </w:rPr>
      </w:pPr>
      <w:r>
        <w:rPr>
          <w:rFonts w:cs="Arial" w:ascii="Arial" w:hAnsi="Arial"/>
        </w:rPr>
      </w:r>
    </w:p>
    <w:p>
      <w:pPr>
        <w:pStyle w:val="Normal"/>
        <w:rPr/>
      </w:pPr>
      <w:r>
        <w:rPr>
          <w:rFonts w:cs="Arial" w:ascii="Arial" w:hAnsi="Arial"/>
        </w:rPr>
        <w:t xml:space="preserve">In recent years, there has been a trend underway to fit larger diameter intralimbal specialty GP lenses for patients with a variety of irregular corneal concerns, including pellucid marginal degeneration, corneal scars, keratoconus, and post – refractive surgery applications, including ectasia. Larger diameter GP lenses are generally more comfortable, center better, and provide sharper vision because of the larger associated back and front optic zone available with the lens. This “trend” has been sped by the improvement of materials from which lens buttons can be manufactured, and advances in lathing technology, which allow complex curves to be generated upon the back surface of the specialty GP contact len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 Systematic Approach to Fitting</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The Rose K2 IC™ lens available through Blanchard Contact Lens, Inc., is just such an example, an evolutionary (and revolutionary) design based upon the tried and true Rose K™ lens for keratoconus.  Not willing to rest on his laurels, Dr. Rose has sought out designs to improve comfort and performance while providing clinicians, like myself, a straightforward design concept for highly irregular corneas other than keratoconus. The result is a very sophisticated design that allows me to make some important assumptions about fit while applying a “Systematic Approach to Fitting”.  This concept is a synergy presenting itself during the fitting experience and involves the advanced lens design and manufacturing module for Rose K2 IC™ lenses.  The fitting process can be boiled down to “fit the center first, then pay detailed attention to the peripheral fit”.  It is important for us as clinicians to avoid lens designs that bear heavily on ecstatic tissue, particularly in cases of keratoconus or PMD.  Proper base curve selection allows us to enjoy great success.  But it is the peripheral design of the lens, the edge, which will make or break a fit. The Rose K2 IC™ is designed with 5 edge choices in mind – a standard edge, standard flat and double flat, and standard steep and double steep edges (Graphic 1).  Choice of edge design is predictably determined by simply fitting a diagnostic lens with a standard edge lift value and allowing the patient a few minutes of adaptation.  As long as central bearing is avoided, the clinician simply needs to pay attention to the amount of axial edge lift and prescribe the design that provides good tear exchange without seal off.  An acceptable edge lift will provide .5 to .7 mm of fluoresceine at the periphery in 360°.</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 Synergy of Design, Fitting and Manufacturi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 design is very sophisticated, yet simple. The Rose K2 IC™ has predictable components that allow the manufacturer to maintain the integrity of the fit, while changing initial “standard” parameter choices.  This is accomplished while evaluating the actual diagnostic fit and applying those findings within the manufacturing module.  Following the selection of the proper base curve, if a change is required at the periphery it is made during the manufacturing process.  When a change in edge lift value is indicated, numerous parameters are compensated to maintain the integrity of the initial base curve choice.  All fitting curves are compensated to offset the change in sagittal height created as a result of the edge lift change.  The base curve is compensated to maintain correct apical touch, and the power and thickness of the lens is compensated.  In this fashion a “Systematic Approach to Fitting” gives the clinician a consistent, predictable and reproducible method for fitting the irregular cornea.  Aside from the synergy of the fitting process, the design incorporates aberration control optics by virtue of an aspheric posterior optical zone that is larger in diameter than what would be available with a spherical optical zone.  These two characteristics together give the patient a much better quality of vision and I find the presence of halos, glare and flare to be significantly reduced as well.  I would add, both my patients and I enjoy the reduced amount of chair time required to achieve a final fi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roven Performanc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20 years ago, GW, a 52-year-old white male, sustained a penetrating corneal injury requiring sutures. As a result of the injury, he was rendered unable to functionally see with BCSA of 20 / 60 through -7.25 +3.25 x 085. Topography confirms irregular astigmatism. The patient attempted fittings with specialty GP lenses prior and was not successful because of poor comfort and unsatisfactory 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ient was fit with a Rose K IC 7.67 BC, -4.50 power, and 11.2 OAD with “Standard Steep Edge Lift”. Patient was able to achieve 20 / 30 vision with the lens and wear it for 12 hours per day with no discomfort.</w:t>
      </w:r>
    </w:p>
    <w:p>
      <w:pPr>
        <w:pStyle w:val="Normal"/>
        <w:rPr>
          <w:rFonts w:ascii="Arial" w:hAnsi="Arial" w:cs="Arial"/>
        </w:rPr>
      </w:pPr>
      <w:r>
        <w:rPr>
          <w:rFonts w:cs="Arial" w:ascii="Arial" w:hAnsi="Arial"/>
        </w:rPr>
      </w:r>
    </w:p>
    <w:p>
      <w:pPr>
        <w:pStyle w:val="Normal"/>
        <w:rPr/>
      </w:pPr>
      <w:r>
        <w:rPr>
          <w:rFonts w:cs="Arial" w:ascii="Arial" w:hAnsi="Arial"/>
        </w:rPr>
        <w:t>While it is easy for clinicians to cherry pick cases for presentation, this patient’s visual improvement is easily overshadowed by his wearing time. It is difficult alone to fit monocular GP lenses because of comfort, but this patient was easily able to tolerate GP wear using the Rose K2 IC™ lens. This speaks volumes to the design and the “Systematic Approach to Fitting” employed by the lens design, clinician and manufacturing process and underscores how comfortable the lens should be for fits on both ey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artnering for Succes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Blanchard Contact Lens, Inc., the authorized manufacturer of Rose K™ lenses in North America, is my laboratory of choice for my specialty GP lens needs.  Advanced manufacturing and innovative high quality lens designs are only part of the equation for success of these challenging, difficult to fit patients.   Blanchard’s consultation department is there when I need them, with answers that work, and the quality of lenses is excellent.  I highly recommend Blanchard Contact Lens and it’s family of Rose K™ lenses for all your irregular corneal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Helvetica" w:ascii="Arial" w:hAnsi="Arial"/>
          <w:lang w:bidi="en-US"/>
        </w:rPr>
        <w:t>Blanchard Contact Lens has supplied the GP lens industry with leading lens designs of the highest quality since 1986. Our mission is to consistently design and develop innovative specialty GP lenses</w:t>
      </w:r>
      <w:r>
        <w:rPr>
          <w:rFonts w:cs="LucidaBright;Lucida Bright" w:ascii="Arial" w:hAnsi="Arial"/>
          <w:iCs/>
          <w:szCs w:val="28"/>
          <w:lang w:bidi="en-US"/>
        </w:rPr>
        <w:t xml:space="preserve"> utilizing cutting edge</w:t>
      </w:r>
      <w:r>
        <w:rPr>
          <w:rFonts w:cs="Helvetica" w:ascii="Arial" w:hAnsi="Arial"/>
          <w:lang w:bidi="en-US"/>
        </w:rPr>
        <w:t xml:space="preserve"> </w:t>
      </w:r>
      <w:r>
        <w:rPr>
          <w:rFonts w:cs="LucidaBright;Lucida Bright" w:ascii="Arial" w:hAnsi="Arial"/>
          <w:iCs/>
          <w:szCs w:val="28"/>
          <w:lang w:bidi="en-US"/>
        </w:rPr>
        <w:t>manufacturing methods, while maintaining a</w:t>
      </w:r>
      <w:r>
        <w:rPr>
          <w:rFonts w:cs="Helvetica" w:ascii="Arial" w:hAnsi="Arial"/>
          <w:lang w:bidi="en-US"/>
        </w:rPr>
        <w:t xml:space="preserve"> </w:t>
      </w:r>
      <w:r>
        <w:rPr>
          <w:rFonts w:cs="LucidaBright;Lucida Bright" w:ascii="Arial" w:hAnsi="Arial"/>
          <w:iCs/>
          <w:szCs w:val="28"/>
          <w:lang w:bidi="en-US"/>
        </w:rPr>
        <w:t>unique vision focused on</w:t>
      </w:r>
      <w:r>
        <w:rPr>
          <w:rFonts w:cs="Helvetica" w:ascii="Arial" w:hAnsi="Arial"/>
          <w:lang w:bidi="en-US"/>
        </w:rPr>
        <w:t xml:space="preserve"> </w:t>
      </w:r>
      <w:r>
        <w:rPr>
          <w:rFonts w:cs="LucidaBright;Lucida Bright" w:ascii="Arial" w:hAnsi="Arial"/>
          <w:iCs/>
          <w:szCs w:val="28"/>
          <w:lang w:bidi="en-US"/>
        </w:rPr>
        <w:t>ecological awareness.</w:t>
      </w:r>
    </w:p>
    <w:p>
      <w:pPr>
        <w:pStyle w:val="Normal"/>
        <w:rPr>
          <w:rFonts w:ascii="Arial" w:hAnsi="Arial" w:cs="Arial"/>
          <w:iCs/>
          <w:szCs w:val="28"/>
          <w:lang w:bidi="en-US"/>
        </w:rPr>
      </w:pPr>
      <w:r>
        <w:rPr>
          <w:rFonts w:cs="Arial" w:ascii="Arial" w:hAnsi="Arial"/>
          <w:iCs/>
          <w:szCs w:val="28"/>
          <w:lang w:bidi="en-US"/>
        </w:rPr>
      </w:r>
    </w:p>
    <w:p>
      <w:pPr>
        <w:pStyle w:val="Normal"/>
        <w:rPr>
          <w:rFonts w:ascii="Arial" w:hAnsi="Arial" w:cs="Arial"/>
        </w:rPr>
      </w:pPr>
      <w:r>
        <w:rPr>
          <w:rFonts w:cs="Arial" w:ascii="Arial" w:hAnsi="Arial"/>
        </w:rPr>
      </w:r>
    </w:p>
    <w:p>
      <w:pPr>
        <w:pStyle w:val="Normal"/>
        <w:rPr>
          <w:rFonts w:cs="LucidaBright;Lucida Bright"/>
        </w:rPr>
      </w:pPr>
      <w:r>
        <w:rPr>
          <w:rFonts w:cs="Arial" w:ascii="Arial" w:hAnsi="Arial"/>
        </w:rPr>
        <w:drawing>
          <wp:inline distT="0" distB="0" distL="0" distR="0">
            <wp:extent cx="251460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95" t="13597" r="15595" b="47991"/>
                    <a:stretch>
                      <a:fillRect/>
                    </a:stretch>
                  </pic:blipFill>
                  <pic:spPr bwMode="auto">
                    <a:xfrm>
                      <a:off x="0" y="0"/>
                      <a:ext cx="2514600" cy="2103120"/>
                    </a:xfrm>
                    <a:prstGeom prst="rect">
                      <a:avLst/>
                    </a:prstGeom>
                  </pic:spPr>
                </pic:pic>
              </a:graphicData>
            </a:graphic>
          </wp:inline>
        </w:drawing>
      </w:r>
      <w:r>
        <w:rPr>
          <w:rFonts w:eastAsia="Arial" w:cs="Arial" w:ascii="Arial" w:hAnsi="Arial"/>
          <w:iCs/>
          <w:szCs w:val="28"/>
          <w:lang w:bidi="en-US"/>
        </w:rPr>
        <w:t xml:space="preserve"> </w:t>
      </w:r>
    </w:p>
    <w:p>
      <w:pPr>
        <w:pStyle w:val="Normal"/>
        <w:rPr>
          <w:rFonts w:ascii="Arial" w:hAnsi="Arial" w:cs="LucidaBright;Lucida Bright"/>
          <w:iCs/>
          <w:szCs w:val="28"/>
          <w:lang w:bidi="en-US"/>
        </w:rPr>
      </w:pPr>
      <w:r>
        <w:rPr>
          <w:rFonts w:cs="LucidaBright;Lucida Bright" w:ascii="Arial" w:hAnsi="Arial"/>
          <w:iCs/>
          <w:szCs w:val="28"/>
          <w:lang w:bidi="en-US"/>
        </w:rPr>
      </w:r>
    </w:p>
    <w:p>
      <w:pPr>
        <w:pStyle w:val="Normal"/>
        <w:rPr>
          <w:rFonts w:ascii="Arial" w:hAnsi="Arial" w:cs="Arial"/>
        </w:rPr>
      </w:pPr>
      <w:r>
        <w:rPr>
          <w:rFonts w:cs="LucidaBright;Lucida Bright" w:ascii="Arial" w:hAnsi="Arial"/>
          <w:iCs/>
          <w:szCs w:val="28"/>
          <w:lang w:bidi="en-US"/>
        </w:rPr>
        <w:t>Gregg Russell is a staff optometrist at the Marietta Eye Clinic in Atlanta, GA. His clinical interests include specialty contact lens fittings for diseased and damaged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1.)</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54139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541395" cy="25507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2004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200400" cy="2743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00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5" r="-22" b="-115"/>
                    <a:stretch>
                      <a:fillRect/>
                    </a:stretch>
                  </pic:blipFill>
                  <pic:spPr bwMode="auto">
                    <a:xfrm>
                      <a:off x="0" y="0"/>
                      <a:ext cx="1600200" cy="3136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6000" cy="90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0" r="-16" b="-40"/>
                    <a:stretch>
                      <a:fillRect/>
                    </a:stretch>
                  </pic:blipFill>
                  <pic:spPr bwMode="auto">
                    <a:xfrm>
                      <a:off x="0" y="0"/>
                      <a:ext cx="2286000" cy="9023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nchard Contact Lens, Inc.</w:t>
      </w:r>
    </w:p>
    <w:p>
      <w:pPr>
        <w:pStyle w:val="Normal"/>
        <w:rPr>
          <w:rFonts w:ascii="Arial" w:hAnsi="Arial" w:cs="Arial"/>
        </w:rPr>
      </w:pPr>
      <w:r>
        <w:rPr>
          <w:rFonts w:cs="Arial" w:ascii="Arial" w:hAnsi="Arial"/>
        </w:rPr>
        <w:t>8025 South Willow Street #2</w:t>
      </w:r>
    </w:p>
    <w:p>
      <w:pPr>
        <w:pStyle w:val="Normal"/>
        <w:rPr>
          <w:rFonts w:ascii="Arial" w:hAnsi="Arial" w:cs="Arial"/>
        </w:rPr>
      </w:pPr>
      <w:r>
        <w:rPr>
          <w:rFonts w:cs="Arial" w:ascii="Arial" w:hAnsi="Arial"/>
        </w:rPr>
        <w:t>Manchester, NH  03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367-4009</w:t>
      </w:r>
    </w:p>
    <w:p>
      <w:pPr>
        <w:pStyle w:val="Normal"/>
        <w:rPr>
          <w:rFonts w:ascii="Arial" w:hAnsi="Arial" w:cs="Arial"/>
        </w:rPr>
      </w:pPr>
      <w:r>
        <w:rPr>
          <w:rFonts w:cs="Arial" w:ascii="Arial" w:hAnsi="Arial"/>
        </w:rPr>
        <w:t>www.blanchardlab.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1:10:00Z</dcterms:created>
  <dc:creator>grussell</dc:creator>
  <dc:description/>
  <cp:keywords/>
  <dc:language>en-US</dc:language>
  <cp:lastModifiedBy>Gregg Russell</cp:lastModifiedBy>
  <dcterms:modified xsi:type="dcterms:W3CDTF">2009-08-07T11:10:00Z</dcterms:modified>
  <cp:revision>2</cp:revision>
  <dc:subject/>
  <dc:title>GW, a 52 year old white male, sustained a penetrating corneal injury 20 years prior requiring sutures</dc:title>
</cp:coreProperties>
</file>